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риложение № 3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left="8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19.12.2025  №  31-9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Ракит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851"/>
        <w:gridCol w:w="992"/>
        <w:gridCol w:w="1701"/>
        <w:gridCol w:w="992"/>
        <w:gridCol w:w="1843"/>
        <w:gridCol w:w="1701"/>
        <w:gridCol w:w="1701"/>
      </w:tblGrid>
      <w:tr>
        <w:trPr>
          <w:trHeight w:val="3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8 год</w:t>
            </w:r>
          </w:p>
        </w:tc>
      </w:tr>
      <w:tr>
        <w:trPr>
          <w:trHeight w:val="1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китн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8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9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0,264</w:t>
            </w:r>
          </w:p>
        </w:tc>
      </w:tr>
      <w:tr>
        <w:trPr>
          <w:trHeight w:val="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-утверждё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0,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6,620</w:t>
            </w:r>
          </w:p>
        </w:tc>
      </w:tr>
      <w:tr>
        <w:trPr>
          <w:trHeight w:val="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89,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911,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28,9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3,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,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1,9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4-2027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й переподготовки и повышения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одготовка, повышение квалификации лиц, замещающих муниципальные должности, муниципальных служащих администраци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10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10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аппарата управления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4,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,7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4,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,7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3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3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3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8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,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6,7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07,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,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,0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07,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,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,0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переданных государственных полномо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от 28.03.1998 года № 53-ФЗ «О воинской обязанности и военной служб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,5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,5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5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5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5,1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0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21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21</w:t>
            </w:r>
          </w:p>
        </w:tc>
      </w:tr>
      <w:tr>
        <w:trPr>
          <w:trHeight w:val="5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00</w:t>
            </w:r>
          </w:p>
        </w:tc>
      </w:tr>
      <w:tr>
        <w:trPr>
          <w:trHeight w:val="5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6-202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000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возможных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содержание оборудования,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5,000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5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противопожарн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ервичных средств пожаротушения-огнетуш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указателей «Пожарный водоём» и друг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4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2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115,000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5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4-2026 г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,000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дорожному хозя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ое, аналитическое, организационное, информационно-консультационное обеспечен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ведению ежегодного праздника «День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63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7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18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ддержк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личного освещения на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зеленительных работ на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ее благоустройство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Поддержка местных инициатив и развитие территориального общественного самоуправления в Ракитненском сельском поселении Хабаровского муниципального района Хабаровского края на 202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5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населения в решении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участие в софинансировании социально-значимых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»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00 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общественных территорий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общественных территорий за счет средств местного, федерального и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3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44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44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44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руппы хозяйственн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44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44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44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5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содержание спортив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ливке и очистке от снега ледового к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портивно-массов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взносов на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наградной атрибу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9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2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эффективной культурно-досуговой деятельности и содержанию з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мещения,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культурно-досугов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вершенствованию системы коммуникации в учрежде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новлению и укреплению материально-технической базы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4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68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68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ботников МКУК «КДЦ»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65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15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95,26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698" w:gutter="0" w:header="0" w:top="993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tabs>
        <w:tab w:val="clear" w:pos="708"/>
        <w:tab w:val="left" w:pos="87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0:39:00Z</dcterms:created>
  <dc:creator>Сергей</dc:creator>
  <dc:description/>
  <cp:keywords/>
  <dc:language>en-US</dc:language>
  <cp:lastModifiedBy>User</cp:lastModifiedBy>
  <cp:lastPrinted>2025-11-11T10:03:00Z</cp:lastPrinted>
  <dcterms:modified xsi:type="dcterms:W3CDTF">2025-12-22T00:39:00Z</dcterms:modified>
  <cp:revision>2</cp:revision>
  <dc:subject/>
  <dc:title>Приложение № 1</dc:title>
</cp:coreProperties>
</file>